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Attivazione del personale di P.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attivazione del personale di P.C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une di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240" w:after="0"/>
              <w:rPr>
                <w:sz w:val="20"/>
              </w:rPr>
            </w:pPr>
            <w:bookmarkStart w:id="0" w:name="Data2"/>
            <w:bookmarkEnd w:id="0"/>
            <w:r>
              <w:rPr>
                <w:sz w:val="20"/>
              </w:rPr>
              <w:t>……………………</w:t>
            </w:r>
          </w:p>
        </w:tc>
      </w:tr>
      <w:tr>
        <w:trPr>
          <w:trHeight w:val="434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Personale di Protezione Civile 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 attivazion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richiede immediata attivazione per svolgere le seguenti mansion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prega di raggiungere urgentemente la Sala Operativa al seguente indirizzo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Indirizzo: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Tel.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Fax:         </w:t>
            </w:r>
            <w:r>
              <w:rPr>
                <w:sz w:val="20"/>
              </w:rPr>
              <w:t>…………………………………………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2:00Z</dcterms:created>
  <dc:creator>Federica Barattieri</dc:creator>
  <dc:description/>
  <dc:language>en-US</dc:language>
  <cp:lastModifiedBy>GioGer</cp:lastModifiedBy>
  <cp:lastPrinted>2001-06-07T05:20:00Z</cp:lastPrinted>
  <dcterms:modified xsi:type="dcterms:W3CDTF">2013-01-25T14:32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